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   401  -  Classroom Observation   #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9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formance Indicato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s Improv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w Expecta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s Expecta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ove Expectat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ptional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ll written summary (Criteria #1-9)  with Refl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# 10-12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 or difficult to follo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p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izes some of the aspects of the observation based on some of the criter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p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observation based on criteria; shows some evidence of reflec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p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 written summary of observation based on criteria; shows evidence of some reflec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p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l written summary of observation based on criteria; shows evidence of thought and reflection &amp; </w:t>
            </w:r>
            <w:r>
              <w:rPr>
                <w:b/>
                <w:sz w:val="20"/>
                <w:szCs w:val="20"/>
                <w:u w:val="single"/>
              </w:rPr>
              <w:t>has an unanswered questio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Connects </w:t>
            </w:r>
            <w:r>
              <w:rPr>
                <w:b/>
              </w:rPr>
              <w:t>observation to text, articles and class discus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connections to experience, class discussion, articles  and textboo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connection  among knowledge, experiences, articles, text and class discus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connections among knowledge, experiences, articles, text and class discus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mentary makes 3 connections among knowledge, experiences, articles, text and class discussio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mentary makes 4 connections among knowledge, experiences, articles, text and class discussions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presentation, including spelling and grammar and turned in on tim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or more spelling and/or grammatical errors; 1 week or more late; no verification for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spelling and/or grammatical errors; 4-6 days late; no verification for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spelling and/or grammatical errors; 1-3 days  late; includes verification for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pt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spelling and/or grammatical error; on time; includes verification for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p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ct spelling and grammar used throughout; on time; includes verification form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re:    /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ments:       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48:00Z</dcterms:created>
  <dc:creator>Michele</dc:creator>
  <dc:description/>
  <cp:keywords/>
  <dc:language>en-US</dc:language>
  <cp:lastModifiedBy>Michele  Nash</cp:lastModifiedBy>
  <dcterms:modified xsi:type="dcterms:W3CDTF">2011-01-22T22:11:00Z</dcterms:modified>
  <cp:revision>4</cp:revision>
  <dc:subject/>
  <dc:title>ED   401  -  Classroom Observations</dc:title>
</cp:coreProperties>
</file>